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533594301"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2033998990"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448908374"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486572051"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684921796"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